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Община Самоков е собственик на следния общински недвижим имот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И с идентификатор № 37527.36.1 в м.Деркевица земл.с.Ковачевци с площ от 16448 кв.м., трайно предназначение на територията: земеделска, начин на трайно ползване: ливада, категория на земята: девета съгласно одобрените със Заповед № РД-18-11/15.03.2016 г. на Изпълнителния директор на АГКК кадастрална карта и кадастрални регистри на с.Ковачевци. Същият е актуван с АЧОС № 19949/2025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имота е проявен интерес за закупуването 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 Програмата за управление и разпореждане с общинско имущество за 2025 г. описаният имот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949/2025 г. и скиц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37527.36.1 в м.Деркевица земл.с.Ковачевци с площ от 16448 кв.м., трайно предназначение на територията: земеделска, начин на трайно ползване: ливада, категория на земята: девета съгласно одобрените със Заповед № РД-18-11/15.03.2016 г. на Изпълнителния директор на АГКК кадастрална карта и кадастрални регистри на с.Ковачевци, актуван с АЧОС № 19949/2025 г., вписан в Служба по вписванията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0:00Z</dcterms:created>
  <dc:creator>branimira</dc:creator>
  <dc:description/>
  <cp:keywords/>
  <dc:language>en-US</dc:language>
  <cp:lastModifiedBy>branimira</cp:lastModifiedBy>
  <cp:lastPrinted>2025-04-10T14:23:00Z</cp:lastPrinted>
  <dcterms:modified xsi:type="dcterms:W3CDTF">2025-05-13T13:00:00Z</dcterms:modified>
  <cp:revision>2</cp:revision>
  <dc:subject/>
  <dc:title>О Б Щ И Н А   С А М О К О В</dc:title>
</cp:coreProperties>
</file>